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70489638"/>
      <w:bookmarkStart w:id="1" w:name="_Hlk66949328"/>
      <w:r>
        <w:rPr>
          <w:rFonts w:cs="Arial" w:ascii="Arial" w:hAnsi="Arial"/>
          <w:sz w:val="24"/>
          <w:szCs w:val="24"/>
        </w:rPr>
        <w:t>Ingatlanok ingatlanforgalmi értékbecslésének elrendelése (Hévíz 118/9. és 987. hrsz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Hévíz város és a Volánbusz Zrt. a település- és közösségi közlekedés fejlesztése érdekében együttműködésről döntöttek, melynek keretében az autóbusz-állomás áthelyezésre kerül, és a helyén az Önkormányzat által városi közösségi tér kerül megvalósításra, illetve új helyszínen, a Felek konzorciumi együttműködése alapján új autóbusz-állomás kerül kiépítésre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>Az együttműködés keretében Felek célja az ingatlancsere, illetve a pályázati forrásból létrehozott új autóbusz-állomás VOLÁNBUSZ Zrt. részére történő átadása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ezett, jelenleg kivitelezés alatt levő új autóbusz-állomás a Felek konzorciumi együttműködésének eredményeként, a Terület- és Településfejlesztési Operatív Program keretében (azonosítószám: TOP-3.1.1-15-ZA1-2016-00007), pályázati forrásból kerül megépítésre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rintett ingatlanok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737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241"/>
        <w:gridCol w:w="1268"/>
        <w:gridCol w:w="2809"/>
        <w:gridCol w:w="1838"/>
      </w:tblGrid>
      <w:tr>
        <w:trPr>
          <w:trHeight w:val="606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Ssz.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ím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Teljes terület 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jelölés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ulajdonos 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belterület 987 hrsz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ett autóbusz-pályaudvar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ÁNBUSZ Zrt.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belterület 118/9 hrsz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ett autóbusz-pályaudvar (helyi járati központ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at érintő csereszerződéshez szükséges értékbecslés elkészítéséhez igazságügyi szakértő felkérése. Hévíz Város Önkormányzat beszerzési szabályzata szerint a beszerzés megvalósításához legalább három ajánlattevőtől kell írásbeli ajánlatot kérni, kivéve, ha a beszerzési stratégiában a gazdasági ésszerűséggel összeegyeztethető indokolás vagy a jogi helyzet támasztja alá az egy vagy két ajánlat bekérését, és ezt a beszerzési eljárás kezdeményezője is jóváhagy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megkeresésre került Tóth Csaba igazságügyi szakértő, okleveles építőmérnök és ingatlan vagyonértékelő, aki végzett már szakértői tevékenységet a Hévíz-Balaton Airport Kft. részére is, ezzel bizonyítva szakértelmét, hozzáértését. A két ingatlant magában foglaló szakértői vélemény díja 1.350.000.- Forint (a díjat Áfa nem terheli), melyet az önkormányzat előlegez és VOLÁNBUSZ meg fog téríte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gazdálkodásról szóló 22/2014. (IV. 29.) önkormányzati rendelet 5. § (1) bekezdése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ben megállapított összegtől függően lehet meghatározni az eljárás további lépései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becslés költségeit külön megállapodás alapján Hévíz Város Önkormányzat és a Volánbusz Zrt. közösen viselik. Az összeget az Önkormányzat előlegezi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</w:t>
      </w:r>
      <w:r>
        <w:rPr>
          <w:rFonts w:cs="Arial" w:ascii="Arial" w:hAnsi="Arial"/>
          <w:iCs/>
        </w:rPr>
        <w:t xml:space="preserve">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bCs/>
        </w:rPr>
        <w:t>A döntés az önkormányzati vagyon védelme és az önkormányzat pályázat megvalósítása miatt indokolt, szükséges és arányos döntés.</w:t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70489965"/>
      <w:bookmarkStart w:id="3" w:name="_Hlk70489965"/>
      <w:bookmarkEnd w:id="3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rendelem a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Hévíz (belterület) 987. hrsz-ú, valamint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b) a </w:t>
      </w:r>
      <w:r>
        <w:rPr>
          <w:rFonts w:cs="Arial" w:ascii="Arial" w:hAnsi="Arial"/>
          <w:iCs/>
        </w:rPr>
        <w:t>Hévíz 118/9.</w:t>
      </w:r>
      <w:r>
        <w:rPr>
          <w:rFonts w:cs="Arial" w:ascii="Arial" w:hAnsi="Arial"/>
        </w:rPr>
        <w:t xml:space="preserve"> hrsz.-ú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gatlanok értékbecslését – igazságügyi szakértői véleményként</w:t>
      </w:r>
      <w:r>
        <w:rPr>
          <w:rFonts w:cs="Arial" w:ascii="Arial" w:hAnsi="Arial"/>
        </w:rPr>
        <w:t xml:space="preserve"> Tóth Csaba (EUFIM 176/2006, igazságügyi szakértő ny. sz.: 008680, igazságügyi szakértő igazolvány száma </w:t>
      </w:r>
      <w:r>
        <w:rPr>
          <w:rFonts w:cs="Arial" w:ascii="Arial" w:hAnsi="Arial"/>
          <w:color w:val="333333"/>
        </w:rPr>
        <w:t>281160) megbízásával, az erre vonatkozó megbízási szerződést megkötöm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értékbecslés elkészítésére az 1.350.000.- Forint fedezetet Hévíz Város Önkormányzat 2021. évi költségvetéséről szóló 8/2021. (II. 26.) önkormányzati rendelet 2/2. mellékletének 39. sora biztosítja (vagyongazdálkodás kiadásai – dologi kiadások.)</w:t>
      </w:r>
    </w:p>
    <w:p>
      <w:pPr>
        <w:pStyle w:val="Normal"/>
        <w:spacing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2021. április 30.</w:t>
      </w:r>
    </w:p>
    <w:p>
      <w:pPr>
        <w:pStyle w:val="Normal"/>
        <w:spacing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27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0489965"/>
      <w:bookmarkStart w:id="5" w:name="_Hlk70489965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091-5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091-5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0:00Z</dcterms:created>
  <dc:creator>T-Cont Kft</dc:creator>
  <dc:description/>
  <cp:keywords/>
  <dc:language>en-US</dc:language>
  <cp:lastModifiedBy>Lajkó Erzsébet Márta</cp:lastModifiedBy>
  <cp:lastPrinted>2021-04-28T08:05:00Z</cp:lastPrinted>
  <dcterms:modified xsi:type="dcterms:W3CDTF">2021-04-28T06:16:00Z</dcterms:modified>
  <cp:revision>5</cp:revision>
  <dc:subject/>
  <dc:title/>
</cp:coreProperties>
</file>